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обществознанию </w:t>
      </w:r>
      <w:r>
        <w:rPr>
          <w:b/>
        </w:rPr>
        <w:t>в 7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46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химова Алия Фазыл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</w:t>
            </w:r>
            <w:r>
              <w:rPr>
                <w:lang w:val="en-US"/>
              </w:rPr>
              <w:t xml:space="preserve">  </w:t>
            </w:r>
            <w:r>
              <w:rPr/>
              <w:t>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ертдинова Рузиля Нурс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банов Ильчин Али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зов Тимур Райх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тдинова Талия Фая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Тан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пова Айсылу Наф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ьянова Гульназ Ильс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хов Ильдар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чина Гузель Раиф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 Булат Рафи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Залия Риш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усов Инсаф Ильсур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обществознанию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76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849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обществознанию </w:t>
      </w:r>
      <w:r>
        <w:rPr>
          <w:b/>
        </w:rPr>
        <w:t>в 9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55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обществознанию </w:t>
      </w:r>
      <w:r>
        <w:rPr>
          <w:b/>
        </w:rPr>
        <w:t>в 10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64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иева Алина Анвар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а Ляйсан Ильги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иева Лиана Аз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гитов Рафис Рафаэл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В.С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обществознанию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61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праву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44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849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праву </w:t>
      </w:r>
      <w:r>
        <w:rPr>
          <w:b/>
        </w:rPr>
        <w:t>в 9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44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праву </w:t>
      </w:r>
      <w:r>
        <w:rPr>
          <w:b/>
        </w:rPr>
        <w:t>в 10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52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иева Алина Анвар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а Ляйсан Ильги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иева Лиана Аз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гитов Рафис Рафаэл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В.С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праву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52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экономике </w:t>
      </w:r>
      <w:r>
        <w:rPr>
          <w:b/>
        </w:rPr>
        <w:t>в  8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85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2694"/>
        <w:gridCol w:w="1276"/>
        <w:gridCol w:w="1985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 Фирзар Фанил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етдинова Залина Фалис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зова Равиля Рамил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Эльвир Хамз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пов Инсаф Альбер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о экономике </w:t>
      </w:r>
      <w:r>
        <w:rPr>
          <w:b/>
        </w:rPr>
        <w:t>в 9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7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 Рафиль Раушанови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яева Кристина Дмитри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ев Инсаф Ильдус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диков Дамир Язиле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хиев Линар Айр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Разиля Ильну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Галин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Римма Серге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  <w:r>
        <w:br w:type="page"/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экономике </w:t>
      </w:r>
      <w:r>
        <w:rPr>
          <w:b/>
        </w:rPr>
        <w:t>в 10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7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иева Алина Анвар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зянова Ляйсан Ильги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иева Лиана Азат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гитов Рафис Рафаэл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В.С.</w:t>
      </w:r>
      <w:r>
        <w:br w:type="page"/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Директор МБОУ «Верхнешипкинская СОШ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 Ишматов А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по экономике </w:t>
      </w:r>
      <w:r>
        <w:rPr>
          <w:b/>
        </w:rPr>
        <w:t>в 11   классах  в 2014-2015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акс. Балл 70</w:t>
      </w:r>
    </w:p>
    <w:tbl>
      <w:tblPr>
        <w:tblW w:w="149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3969"/>
        <w:gridCol w:w="708"/>
        <w:gridCol w:w="3119"/>
        <w:gridCol w:w="1276"/>
        <w:gridCol w:w="1417"/>
      </w:tblGrid>
      <w:tr>
        <w:trPr>
          <w:trHeight w:val="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Алсу Фанил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Верхнешипкинская  СОШ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и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уллина Фирюза Фанил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амиева Айсылу Рамил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амиева Рузиля Ильназ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еева Гульфия Айдаро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лин Айзат Ринат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жюри:</w:t>
      </w:r>
    </w:p>
    <w:p>
      <w:pPr>
        <w:pStyle w:val="Normal"/>
        <w:rPr>
          <w:b/>
          <w:b/>
        </w:rPr>
      </w:pPr>
      <w:r>
        <w:rPr>
          <w:b/>
        </w:rPr>
        <w:t>Тучин Р.Х.</w:t>
      </w:r>
    </w:p>
    <w:p>
      <w:pPr>
        <w:pStyle w:val="Normal"/>
        <w:rPr>
          <w:b/>
          <w:b/>
        </w:rPr>
      </w:pPr>
      <w:r>
        <w:rPr>
          <w:b/>
        </w:rPr>
        <w:t>Кашапова Г.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9:00Z</dcterms:created>
  <dc:creator>PK2</dc:creator>
  <dc:description/>
  <cp:keywords/>
  <dc:language>en-US</dc:language>
  <cp:lastModifiedBy>Ильнур</cp:lastModifiedBy>
  <cp:lastPrinted>2014-10-13T11:31:00Z</cp:lastPrinted>
  <dcterms:modified xsi:type="dcterms:W3CDTF">2014-10-24T09:14:00Z</dcterms:modified>
  <cp:revision>7</cp:revision>
  <dc:subject/>
  <dc:title/>
</cp:coreProperties>
</file>